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sz w:val="24"/>
          <w:szCs w:val="24"/>
        </w:rPr>
      </w:pPr>
      <w:r>
        <w:rPr>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upil Personnel Team Meeting Minut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cember 16, 201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embers in attendance: Ms. Casal, Ms. Benzaquen, Ms. Vardanov, Mr. Pendola, Mr. Golden, Mr. Bolan, Ms. Franco, Mr. Paulin, Ms. Askew</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ListParagraph"/>
        <w:numPr>
          <w:ilvl w:val="0"/>
          <w:numId w:val="1"/>
        </w:numPr>
        <w:spacing w:lineRule="auto" w:line="240" w:before="0" w:after="0"/>
        <w:contextualSpacing/>
        <w:rPr/>
      </w:pPr>
      <w:r>
        <w:rPr>
          <w:rFonts w:cs="Times New Roman" w:ascii="Times New Roman" w:hAnsi="Times New Roman"/>
          <w:sz w:val="24"/>
          <w:szCs w:val="24"/>
        </w:rPr>
        <w:t xml:space="preserve">Introduction – staff members were introduced. Norms and roles for future meetings discussed.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s. Burgess will be invited to future meetings as she may be able to provide insight about students and/or issues regarding IEP’s. </w:t>
      </w:r>
    </w:p>
    <w:p>
      <w:pPr>
        <w:pStyle w:val="ListParagraph"/>
        <w:numPr>
          <w:ilvl w:val="1"/>
          <w:numId w:val="1"/>
        </w:numPr>
        <w:spacing w:lineRule="auto" w:line="240" w:before="0" w:after="0"/>
        <w:contextualSpacing/>
        <w:rPr/>
      </w:pPr>
      <w:r>
        <w:rPr>
          <w:rFonts w:cs="Times New Roman" w:ascii="Times New Roman" w:hAnsi="Times New Roman"/>
          <w:sz w:val="24"/>
          <w:szCs w:val="24"/>
        </w:rPr>
        <w:t>Future meetings will take place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period. Wednesdays have been identified as the day that the team can meet.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very meeting will have a facilitator, that will rotate</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Minutes will be taken at every meeting and placed on the wiki.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unction of the PPT</w:t>
      </w:r>
    </w:p>
    <w:p>
      <w:pPr>
        <w:pStyle w:val="ListParagraph"/>
        <w:numPr>
          <w:ilvl w:val="1"/>
          <w:numId w:val="1"/>
        </w:numPr>
        <w:spacing w:lineRule="auto" w:line="240" w:before="0" w:after="0"/>
        <w:contextualSpacing/>
        <w:rPr/>
      </w:pPr>
      <w:r>
        <w:rPr>
          <w:rFonts w:cs="Times New Roman" w:ascii="Times New Roman" w:hAnsi="Times New Roman"/>
          <w:sz w:val="24"/>
          <w:szCs w:val="24"/>
        </w:rPr>
        <w:t>A component of the guidance program that supports student’s academic achievement, personal growth and development and identifies students in need of academic and/or behavioral interventions.  The PPT will work create a responsive and supportive environment for all students that in turn fosters positive student behavior. (Adapted from the OSYD best practice standards 2011). Attachment will be placed on the wiki.</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Policie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ll students are eligible for discussion at PPT meetings. Including SWD’s.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o make a student eligible for PPT referral:</w:t>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Refer to the Ladder of Student Support Interventions (will be available on the wiki and distributed to teachers during house meetings)</w:t>
      </w:r>
    </w:p>
    <w:p>
      <w:pPr>
        <w:pStyle w:val="ListParagraph"/>
        <w:numPr>
          <w:ilvl w:val="3"/>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Evidence to support the initial referral is needed. At least 3 or 4 of the progressive interventions detailed in the LSSSI. This can come from any teacher or staff that works with the student. Provide anecdotal, phone logs, conduct sheets, teacher reports, interventions, samples of student work etc.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arents are contacted and informed of the nature of the student’s difficulties and interventions that have taken place and notified that student will be referred at PPT meeting. </w:t>
        <w:tab/>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NOTE- THIS SHOULD NOT BE THE FIRST TIME CONTACT IS MADE WITH THE PARENT!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terventions and supports put in place. Guidance Counselor and/or Social Worker will serve as case manager for students and provide a brief summary of student progress at PPT meetings. </w:t>
      </w:r>
    </w:p>
    <w:p>
      <w:pPr>
        <w:pStyle w:val="ListParagraph"/>
        <w:numPr>
          <w:ilvl w:val="2"/>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When applicable, teachers will be invited to join meeting to provide a greater context to student status.  Review student work, conduct sheets, Behavior plans/contracts.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4 weeks will be given to elicit feedback and determine next steps for students.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Teachers will receive information and updates about students to discuss in teacher team meetings following the Wednesday PPT meetings.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tudent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No students were officially discussed during this meeting.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For purposes of confidentiality, student names will be listed in the minutes, however, specific details will not be included.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Our Next Meeting</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Our next meeting will take place the first Wednesday we return from break, the period will be determined based on Ms. Burgess’ teaching schedule. </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ommunication will be made to the staff through blurb notes in the Weekly Newsletter and a PPT page on the wiki.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7:34:00Z</dcterms:created>
  <dc:creator>Administrator</dc:creator>
  <dc:description/>
  <cp:keywords/>
  <dc:language>en-US</dc:language>
  <cp:lastModifiedBy>Administrator</cp:lastModifiedBy>
  <dcterms:modified xsi:type="dcterms:W3CDTF">2012-01-04T17:34:00Z</dcterms:modified>
  <cp:revision>2</cp:revision>
  <dc:subject/>
  <dc:title/>
</cp:coreProperties>
</file>